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20901:274 по адресу: </w:t>
      </w:r>
      <w:r>
        <w:rPr>
          <w:color w:val="000000"/>
          <w:szCs w:val="28"/>
          <w:shd w:fill="FFFFFF" w:val="clear"/>
        </w:rPr>
        <w:t>Российская Федерация, Ставропольский край, г.о. г. Ставрополь, г. Ставрополь, ул. Чапаева 4/7д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20901:27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(количество надземных этажей – 8, общее количество этажей – 9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Ставропольский край, г.о. г. Ставрополь, г. Ставрополь,                        ул. Чапаева 4/7д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9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6-11T07:19:00Z</dcterms:modified>
  <cp:revision>33</cp:revision>
  <dc:subject/>
  <dc:title>Приложение 3</dc:title>
</cp:coreProperties>
</file>